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БУН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Cs/>
          <w:spacing w:val="8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1787"/>
        <w:gridCol w:w="113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/ 12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Тербу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Тербунского 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Тербунского округа 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</w:t>
      </w:r>
      <w:r>
        <w:rPr>
          <w:rFonts w:cs="Times New Roman" w:ascii="Times New Roman" w:hAnsi="Times New Roman"/>
          <w:sz w:val="28"/>
          <w:szCs w:val="28"/>
        </w:rPr>
        <w:t>Тербунского округа</w:t>
      </w:r>
      <w:r>
        <w:rPr/>
        <w:t xml:space="preserve"> 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на 2026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работы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Тербунского округа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на </w:t>
        <w:br/>
        <w:t>2026 год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редседателя территориальной избирательной комиссии  </w:t>
      </w:r>
      <w:r>
        <w:rPr>
          <w:rFonts w:cs="Times New Roman" w:ascii="Times New Roman" w:hAnsi="Times New Roman"/>
          <w:sz w:val="28"/>
          <w:szCs w:val="28"/>
        </w:rPr>
        <w:t>Тербунского округа Ткачева С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территориальной избирательной комиссии в информационно – 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1"/>
        <w:gridCol w:w="4501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Й КОМИССИИ</w:t>
              <w:br/>
              <w:t>ТЕРБУ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В. ТКАЧЕВ  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Й КОМИССИИ</w:t>
              <w:br/>
              <w:t>ТЕРБУ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Г. СМИРНОВА  </w:t>
            </w:r>
          </w:p>
        </w:tc>
      </w:tr>
    </w:tbl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 Тербунского округ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 января 2026 года № 3/1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ТЕРБУНСКОГО ОКРУГА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" w:ascii="Times New Roman" w:hAnsi="Times New Roman"/>
          <w:bCs/>
          <w:sz w:val="28"/>
        </w:rPr>
        <w:t xml:space="preserve">депутатов Государственной Думы Федерального Собрания Российской Федерации девятого созыва на территории </w:t>
      </w:r>
      <w:r>
        <w:rPr>
          <w:rFonts w:cs="Times New Roman" w:ascii="Times New Roman" w:hAnsi="Times New Roman"/>
          <w:sz w:val="28"/>
          <w:szCs w:val="28"/>
        </w:rPr>
        <w:t>Тербунского муниципального округа Липецкой области (далее – Тербунский округ)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депутатов Липецкого областного Совета депутатов восьмого созыва </w:t>
      </w:r>
      <w:r>
        <w:rPr>
          <w:rFonts w:cs="Times New Roman" w:ascii="Times New Roman" w:hAnsi="Times New Roman"/>
          <w:bCs/>
          <w:sz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Тербунского округа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восьм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Тербунского округа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Молодежным парламентом Тербунск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Тербунской районной организацией Всероссийского общества инвалидов, органами социальной защиты населения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8. Взаимодействие </w:t>
      </w:r>
      <w:r>
        <w:rPr>
          <w:rFonts w:cs="Times New Roman" w:ascii="Times New Roman" w:hAnsi="Times New Roman"/>
          <w:sz w:val="28"/>
        </w:rPr>
        <w:t xml:space="preserve">с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2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1.13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4. Обеспечени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6. Осуществление мероприятий по организации финансирования подготовки и проведения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7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8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Тербунского округ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ринятие постановлений по внесению изменений в составы участковых избирательных комиссий, резерва составов участковых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540"/>
        <w:rPr/>
      </w:pPr>
      <w:r>
        <w:rPr/>
        <w:t>2.2. Об утверждении регламента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2.3. Об утверждении графиков работы членов Комиссии с правом решающего голоса, работающих в Комиссии не на постоянной (штатной) основе, на выбор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лане </w:t>
      </w:r>
      <w:r>
        <w:rPr/>
        <w:t xml:space="preserve">мероприятий по повышению правовой культуры избирателей (участников референдума), </w:t>
      </w:r>
      <w:bookmarkStart w:id="0" w:name="_Hlk93399367"/>
      <w:r>
        <w:rPr/>
        <w:t>обучению организаторов выборов и референдумов, по совершенствованию и развитию избирательных технологий на 2026 год</w:t>
      </w:r>
      <w:bookmarkEnd w:id="0"/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hd w:fill="FFFFFF" w:val="clear"/>
        <w:ind w:firstLine="720"/>
        <w:jc w:val="both"/>
        <w:rPr/>
      </w:pPr>
      <w:r>
        <w:rPr/>
        <w:t>2.6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7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firstLine="53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юнь</w:t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2.10. О приеме предложений по кандидатурам для дополнительного </w:t>
        <w:br/>
        <w:t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Тербу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tabs>
          <w:tab w:val="clear" w:pos="708"/>
          <w:tab w:val="left" w:pos="-2250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.11.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 кандидатурах, дополнительно зачисленных в резерв составов участковых избирательных комиссий избирательных участков срока полномочий 2023-2028 годов при проведении выборов территориальной избирательной комиссии Тербу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2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>Тербунского округа 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4</w:t>
      </w:r>
      <w:r>
        <w:rPr/>
        <w:t>. 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Normal"/>
        <w:ind w:left="5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. О распределении избирательных бюллетеней для голосования на выборах,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участковым избирательным комиссиям. 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6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>. О месте, дате и времени передачи Комиссией участковым избирательным комиссиям бюллетеней для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988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88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Ткачев С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7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>. О распределении обязанностей членов Комиссии в дни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6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6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Ткачев С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 w:val="28"/>
          <w:szCs w:val="28"/>
        </w:rPr>
        <w:t>2.1</w:t>
      </w:r>
      <w:r>
        <w:rPr>
          <w:bCs/>
          <w:color w:val="000000"/>
          <w:sz w:val="28"/>
          <w:szCs w:val="28"/>
          <w:lang w:val="ru-RU"/>
        </w:rPr>
        <w:t>8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 итогах голосования на выборах </w:t>
      </w:r>
      <w:r>
        <w:rPr/>
        <w:t>депутатов Государственной Думы Федерального Собрания Российской Федерации девятого созыва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 xml:space="preserve">Ткачев С.В.;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тябрь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9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</w:t>
      </w:r>
      <w:r>
        <w:rPr/>
        <w:t>омиссии на под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Ткачев С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Тербун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тервью председателей и членов Комиссии, участковых избирательных комиссий, информационное сопровождение в СМИ хода выборов, конкурсов и других мероприятий, в проведении которых участвует Комиссия. 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947"/>
      </w:tblGrid>
      <w:tr>
        <w:trPr/>
        <w:tc>
          <w:tcPr>
            <w:tcW w:w="45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947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Ткачев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3.2. Обеспечение информационного сопровождения реализации Плана мероприятий Комиссии по повышению правовой культуры избирателей (участников референдума), обучению организаторов выборов и референдумов на 2026 год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 Подготовка и размещение информационных и иных материалов Комиссии на сайте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 –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, а также в аккаунтах Комиссии в социальных сетях.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зьмина Е.В.,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формление и наполнение актуальной информацией информационных стендов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3.5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-ок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Тербунского округа 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left="0" w:firstLine="708"/>
        <w:rPr/>
      </w:pPr>
      <w:r>
        <w:rPr/>
        <w:t xml:space="preserve">4.1.  Финансовое обеспечение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36"/>
      </w:tblGrid>
      <w:tr>
        <w:trPr/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36" w:type="dxa"/>
            <w:tcBorders/>
          </w:tcPr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Ткачев С.В., Самодуро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качев С.В., Самодурова Е.Н.</w:t>
            </w:r>
          </w:p>
        </w:tc>
      </w:tr>
    </w:tbl>
    <w:p>
      <w:pPr>
        <w:pStyle w:val="TextBodyIndent"/>
        <w:ind w:left="28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593"/>
      </w:tblGrid>
      <w:tr>
        <w:trPr>
          <w:trHeight w:val="679" w:hRule="atLeast"/>
        </w:trPr>
        <w:tc>
          <w:tcPr>
            <w:tcW w:w="49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93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Ткачев С.В., Самодурова Е.Н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Смирнова И.Г.</w:t>
            </w:r>
          </w:p>
        </w:tc>
      </w:tr>
    </w:tbl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ind w:left="0"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/>
        <w:t>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зьмина Е.В., </w:t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TextBodyIndent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47"/>
      </w:tblGrid>
      <w:tr>
        <w:trPr/>
        <w:tc>
          <w:tcPr>
            <w:tcW w:w="48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464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восьмого созыва, депутатов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путатов Тербунского муниципального округ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го</w:t>
      </w:r>
      <w:r>
        <w:rPr/>
        <w:t xml:space="preserve"> созыва,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-дека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1415"/>
        <w:ind w:hanging="0"/>
        <w:rPr/>
      </w:pPr>
      <w:r>
        <w:rPr/>
      </w:r>
    </w:p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-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качев С.В., Кузьмина Е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И.Г.</w:t>
            </w:r>
          </w:p>
        </w:tc>
      </w:tr>
    </w:tbl>
    <w:p>
      <w:pPr>
        <w:pStyle w:val="1415"/>
        <w:spacing w:lineRule="auto" w:line="240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Smirnova</cp:lastModifiedBy>
  <cp:lastPrinted>2024-01-21T09:17:00Z</cp:lastPrinted>
  <dcterms:modified xsi:type="dcterms:W3CDTF">2026-02-26T07:49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